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39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0"/>
      </w:tblGrid>
      <w:tr>
        <w:trPr>
          <w:trHeight w:val="334" w:hRule="atLeast"/>
        </w:trPr>
        <w:tc>
          <w:tcPr>
            <w:tcW w:w="1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 xml:space="preserve">Załącznik nr  2 do SIWZ </w:t>
            </w:r>
          </w:p>
        </w:tc>
      </w:tr>
      <w:tr>
        <w:trPr>
          <w:trHeight w:val="459" w:hRule="atLeast"/>
        </w:trPr>
        <w:tc>
          <w:tcPr>
            <w:tcW w:w="1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20/2020 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  <w:vertAlign w:val="superscript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- platformy ePUAP - adres skrzynki ePUAP: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412" w:type="dxa"/>
        <w:jc w:val="left"/>
        <w:tblInd w:w="-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2"/>
      </w:tblGrid>
      <w:tr>
        <w:trPr>
          <w:trHeight w:val="126" w:hRule="atLeast"/>
        </w:trPr>
        <w:tc>
          <w:tcPr>
            <w:tcW w:w="1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>
                <w:rFonts w:ascii="Palatino Linotype" w:hAnsi="Palatino Linotype" w:cs="Palatino Linotype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przygotowanie i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rzeprowadzenie zajęć dydaktycznych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oświadczam, że osoba(-by) wyznaczona(-ne) do prowadzenia zajęć dydaktycznych w ramach poszczególnych części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SIWZ w odniesieniu do danej części zamówienia, w szczególności w zakresie wymaganego wykształcenia i kwalifikacji oraz posiada(-ają) doświadczenie dydaktyczne zgodne z wymaganą minimalną liczbą miesięcy dydaktycznych, doświadczenie kliniczne/zawodowe zgodne z wymaganą minimalną liczbą miesięcy/lat doświadczenia klinicznego/zawodowego oraz spełnia(-ają) pozostałe wymagania w zakresie określonym w Załączniku nr 1B do SIWZ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w odniesieniu do danej części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4"/>
                <w:szCs w:val="14"/>
                <w:shd w:fill="FFFFFF" w:val="clear"/>
              </w:rPr>
              <w:t>wypełnić w odniesieniu do wszystkich części zamówienia, na które składana jest oferta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409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1228"/>
              <w:gridCol w:w="1200"/>
              <w:gridCol w:w="995"/>
              <w:gridCol w:w="1350"/>
              <w:gridCol w:w="1664"/>
              <w:gridCol w:w="1677"/>
              <w:gridCol w:w="1336"/>
              <w:gridCol w:w="1609"/>
              <w:gridCol w:w="1853"/>
            </w:tblGrid>
            <w:tr>
              <w:trPr>
                <w:trHeight w:val="501" w:hRule="atLeast"/>
              </w:trPr>
              <w:tc>
                <w:tcPr>
                  <w:tcW w:w="11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1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Cena brutto za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1 godzinę zajęć dydaktycznych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w PLN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gółem liczba godzin zajęć dydaktycznych do przeprowadzenia w ramach danej części zamówienia</w:t>
                  </w:r>
                </w:p>
              </w:tc>
              <w:tc>
                <w:tcPr>
                  <w:tcW w:w="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Łączna cena ofertowa  brutto za wykonanie danej części zamówienia w PLN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2x3]</w:t>
                  </w:r>
                </w:p>
              </w:tc>
              <w:tc>
                <w:tcPr>
                  <w:tcW w:w="948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Potwierdzenie spełniania przez osobę wyznaczoną do prowadzenia zajęć dydaktycznych, wskazaną w kolumnie 5, minimalnych wymagań merytorycznych określonych w Załączniku nr 1B do SIWZ w odniesieniu do danej części zamówienia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6027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Kwalifikacje </w:t>
                  </w: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osoby wyznaczonej do prowadzenia zajęć dydaktycznych:</w:t>
                  </w:r>
                </w:p>
              </w:tc>
              <w:tc>
                <w:tcPr>
                  <w:tcW w:w="346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prowadzenia zajęć dydaktycznych: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tytuł zawodowy  np.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lekarz, magister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jeżeli w danej części zamówienia wymagane jest posiadanie określonego wykształcenia średniego lub wyższego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)./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  <w:t>Specjalizacj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posiadaną specjalizację  – w przypadku  lekarzy wraz ze wskazaniem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medycyny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oraz rodzaju specjalizacji, tj. czy jest to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specjalizacja I stopnia, specjalizacja  II stopni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, czy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tytuł specjalisty/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6"/>
                      <w:szCs w:val="16"/>
                      <w:shd w:fill="FFFFFF" w:val="clear"/>
                    </w:rPr>
                    <w:t>Stopień naukowy lub tytuł naukowy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stopień naukowy lub tytuł naukowy , np.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oktor, doktor habilitowany, profesor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– wraz ze wskazaniem określonej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nauki/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doświadczenie dydaktyczne zgodne z wymaganą  minimalną liczbą miesięcy dydaktycznych w odniesieniu do oferowanej części zamówienia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 xml:space="preserve">doświadczenie kliniczne/zawodowe zgodne z wymaganą minimalną liczbą miesięcy/lat w odniesieniu do oferowanej części zamówienia 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0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żeli dotyczy, podać odpowiednią  podstawę wykluczeni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odać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.……....................................................................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sz w:val="22"/>
                <w:szCs w:val="22"/>
                <w:vertAlign w:val="superscript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IWZ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godzinow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..……………………………………………………………………………………………………………………...…...</w:t>
            </w:r>
          </w:p>
        </w:tc>
      </w:tr>
      <w:tr>
        <w:trPr>
          <w:trHeight w:val="241" w:hRule="atLeast"/>
        </w:trPr>
        <w:tc>
          <w:tcPr>
            <w:tcW w:w="1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2"/>
              <w:ind w:left="459" w:right="0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sz w:val="20"/>
                <w:szCs w:val="20"/>
                <w:vertAlign w:val="superscript"/>
              </w:rPr>
              <w:footnoteReference w:id="7"/>
            </w:r>
          </w:p>
          <w:p>
            <w:pPr>
              <w:pStyle w:val="Normal"/>
              <w:numPr>
                <w:ilvl w:val="0"/>
                <w:numId w:val="10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7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iCs/>
                <w:sz w:val="20"/>
                <w:szCs w:val="20"/>
                <w:vertAlign w:val="superscript"/>
              </w:rPr>
              <w:footnoteReference w:id="8"/>
            </w:r>
          </w:p>
        </w:tc>
      </w:tr>
      <w:tr>
        <w:trPr>
          <w:trHeight w:val="1189" w:hRule="atLeast"/>
        </w:trPr>
        <w:tc>
          <w:tcPr>
            <w:tcW w:w="1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mularz „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iadczenie osob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yznaczonej do prowadzenia zajęć dydaktycznych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9"/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62625" cy="62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tbl>
      <w:tblPr>
        <w:tblW w:w="9395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3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 do SIWZ</w:t>
            </w:r>
            <w:r>
              <w:rPr>
                <w:rStyle w:val="Znakiprzypiswdolnych"/>
                <w:rStyle w:val="FootnoteAnchor"/>
                <w:b/>
              </w:rPr>
              <w:footnoteReference w:id="10"/>
            </w:r>
          </w:p>
        </w:tc>
      </w:tr>
      <w:tr>
        <w:trPr>
          <w:trHeight w:val="231" w:hRule="atLeast"/>
        </w:trPr>
        <w:tc>
          <w:tcPr>
            <w:tcW w:w="9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PROWADZENIA ZAJĘĆ DYDAKTYCZNYCH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wyznaczonej do prowadzenia zajęć dydaktycznych (bez względu na liczbę części zamówienia, w ramach których dana osoba została wyznaczona do prowadzenia zajęć dydaktycznych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right="0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665" w:type="dxa"/>
        <w:jc w:val="left"/>
        <w:tblInd w:w="-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50"/>
        <w:gridCol w:w="705"/>
        <w:gridCol w:w="1995"/>
        <w:gridCol w:w="555"/>
        <w:gridCol w:w="570"/>
        <w:gridCol w:w="1830"/>
        <w:gridCol w:w="1910"/>
      </w:tblGrid>
      <w:tr>
        <w:trPr>
          <w:trHeight w:val="2022" w:hRule="atLeast"/>
        </w:trPr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usługa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SPZOZ/OKP/POWER DIM/20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prowadzenia zajęć dydaktycznych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127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wszystkie części zamówienia, w ramach których ta sama osoba została wyznaczona do prowadzenia zajęć dydaktycznych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7"/>
              </w:numPr>
              <w:tabs>
                <w:tab w:val="clear" w:pos="709"/>
                <w:tab w:val="left" w:pos="459" w:leader="none"/>
              </w:tabs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ŚWIADCZENIE DYDAKTYCZN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doświadczenia dydaktycznego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prowadzenia zajęć dydaktycznych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.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ydaktyczny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Zakres tematyczny prowadzonych zajęć dydaktycznych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 zajęć (np. kurs specjalizacyjny dla lekarzy, kurs doskonalący dla lekarzy, innych zawodów medycznych itp.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B.    DOŚWIADCZENIE KLINICZNE/ZAWODOWE OSOBY WYZNACZONEJ DO REALIZACJI ZAMÓWIENIA:</w:t>
            </w:r>
          </w:p>
        </w:tc>
      </w:tr>
      <w:tr>
        <w:trPr>
          <w:trHeight w:val="751" w:hRule="atLeast"/>
        </w:trPr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klinicznego/zawodoweg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prowadzenia zajęć dydaktycznych,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.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oświadczenia klinicznego/zawodowego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klinicznego/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9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ind w:left="454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1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right="0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5"/>
    </w:tblGrid>
    <w:tr>
      <w:trPr/>
      <w:tc>
        <w:tcPr>
          <w:tcW w:w="9285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6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Style w:val="Znakiprzypiswdolnych"/>
          <w:rFonts w:cs="Palatino Linotype" w:ascii="Palatino Linotype" w:hAnsi="Palatino Linotype"/>
          <w:sz w:val="18"/>
          <w:szCs w:val="18"/>
        </w:rPr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jeden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formularz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FORMULARZ NALEŻY WYPEŁNIĆ W POSTACI ELEKTRONICZNEJ, ZAPISAĆ PLIK NA DYSKU, PODPISAĆ KWALIFIKOWANYM PODPISEM ELEKTRONICZNYM, ZASZYFROWAĆ KLUCZEM PUBLICZNYM I PRZEKAZAĆ ZA POŚREDNICTWEM DEDYKOWANEGO FORMULARZA DOSTĘPNEGO NA e-PUAP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 xml:space="preserve"> Dotyczy danych osób fizycznych innych niż dotyczące bezpośrednio Wykonawcy (np. osób wskazanych do kontaktów, osób upoważnionych do reprezentowania, osób skierowanych do realizacji zamówienia, a także podwykonawców będących osobami fizycznymi itp.), jeżeli takie dane Wykonawca udostępnia Zamawiającemu w ramach postępowania o udzielenie zamówienia publicznego.</w:t>
      </w:r>
    </w:p>
  </w:footnote>
  <w:footnote w:id="9"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  <w:tab/>
      </w:r>
      <w:r>
        <w:rPr>
          <w:rFonts w:cs="Palatino Linotype" w:ascii="Palatino Linotype" w:hAnsi="Palatino Linotype"/>
          <w:sz w:val="14"/>
          <w:szCs w:val="14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jeden</w:t>
      </w:r>
      <w:r>
        <w:rPr>
          <w:rFonts w:cs="Palatino Linotype" w:ascii="Palatino Linotype" w:hAnsi="Palatino Linotype"/>
          <w:color w:val="FF0000"/>
          <w:sz w:val="14"/>
          <w:szCs w:val="14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 xml:space="preserve">formularz </w:t>
      </w:r>
      <w:r>
        <w:rPr>
          <w:rFonts w:cs="Palatino Linotype" w:ascii="Palatino Linotype" w:hAnsi="Palatino Linotype"/>
          <w:i/>
          <w:sz w:val="14"/>
          <w:szCs w:val="14"/>
        </w:rPr>
        <w:t>„Doświadczenie osoby wyznaczonej do prowadzenia zajęć dydaktycznych</w:t>
      </w:r>
      <w:r>
        <w:rPr>
          <w:rFonts w:cs="Palatino Linotype" w:ascii="Palatino Linotype" w:hAnsi="Palatino Linotype"/>
          <w:sz w:val="14"/>
          <w:szCs w:val="14"/>
        </w:rPr>
        <w:t xml:space="preserve">”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w odniesieniu do każdej osoby</w:t>
      </w:r>
      <w:r>
        <w:rPr>
          <w:rFonts w:cs="Palatino Linotype" w:ascii="Palatino Linotype" w:hAnsi="Palatino Linotype"/>
          <w:sz w:val="14"/>
          <w:szCs w:val="14"/>
        </w:rPr>
        <w:t xml:space="preserve"> wyznaczonej do prowadzenia zajęć dydaktycznych (bez względu na liczbę części zamówienia, w ramach których dana osoba została wyznaczona do prowadzenia zajęć dydaktycznych). </w:t>
      </w:r>
    </w:p>
  </w:footnote>
  <w:footnote w:id="10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Znakiprzypiswdolnych"/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 xml:space="preserve">Wypełnienie Załącznika nr 3 do SIWZ nie jest obowiązkowe. Brak formularza „Doświadczenie osoby wyznaczonej do prowadzenia zajęć dydaktycznych” nie skutkuje odrzuceniem oferty, a jedynie uniemożliwia przyznanie ofercie dodatkowych punktów w kryteriach oceny ofert odnoszących się do doświadczenia osoby wyznaczonej do prowadzenia zajęć dydaktyczny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28685" cy="589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i w:val="false"/>
        <w:b w:val="false"/>
        <w:szCs w:val="20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i w:val="false"/>
        <w:b w:val="false"/>
        <w:szCs w:val="20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i w:val="false"/>
        <w:b w:val="false"/>
        <w:szCs w:val="20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i w:val="false"/>
        <w:b w:val="false"/>
        <w:szCs w:val="20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i w:val="false"/>
        <w:b w:val="false"/>
        <w:szCs w:val="20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i w:val="false"/>
        <w:b w:val="false"/>
        <w:szCs w:val="20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i w:val="false"/>
        <w:b w:val="false"/>
        <w:szCs w:val="20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i w:val="false"/>
        <w:b w:val="false"/>
        <w:szCs w:val="20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/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4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0:00Z</dcterms:created>
  <dc:creator/>
  <dc:description/>
  <dc:language>en-US</dc:language>
  <cp:lastModifiedBy/>
  <dcterms:modified xsi:type="dcterms:W3CDTF">2019-09-16T14:35:00Z</dcterms:modified>
  <cp:revision>1</cp:revision>
  <dc:subject/>
  <dc:title/>
</cp:coreProperties>
</file>